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7608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05786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74817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11404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5926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38974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04661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98686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0074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69705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28865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