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56127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42574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937356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1283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073165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14584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07916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9748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95156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223804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32832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