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7038901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4714181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02614926"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8025997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58519659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98056920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2251831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875531118"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4831979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702938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47932650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