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2575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74126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94373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56543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