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762774888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93367352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817834916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36709083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