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66733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19680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73853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38708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