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8331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06008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23024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