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89852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74696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35355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75688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