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705900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08123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822166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001522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