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836406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730869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755759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557391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