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61240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84864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