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6526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91714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05918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658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