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14273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32633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95443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76312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