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1795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0477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27749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580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