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38051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53959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56171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