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00961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92763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18299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51816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