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172508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159040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66260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540226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