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36537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49389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80432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58662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