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75277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24698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5875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7132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