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86748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47420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