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09396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4935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09561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48577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