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37351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1802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67174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80712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50423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245501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0814438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746295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