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6051919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1347297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303798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0742456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