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32601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749904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51780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986260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55736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98556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570179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9943730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