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497358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082399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58896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681017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