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61189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21358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48712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