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979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684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759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841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582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370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62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645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155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701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800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822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511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