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255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460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6440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770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817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241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009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252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770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745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513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520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967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44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945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195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893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