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500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598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057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623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12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6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423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198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221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337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691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590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443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343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648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