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108802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951184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