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99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96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40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15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8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96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10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58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5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422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4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566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