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191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797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258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215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808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472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762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862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024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331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492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8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909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235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448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710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63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