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90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3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71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2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90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03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99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14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820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24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16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75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240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08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01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