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248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688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68940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269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973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565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02449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6787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2092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3088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6325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494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824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