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79419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5041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2716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297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6506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20636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7677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51788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223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715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374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652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246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9352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0300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3658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9557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