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729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19939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6491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4220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0826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9097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059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4872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582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22630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633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309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394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1714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6381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