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1412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9469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7940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8625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57224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3368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78749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8693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6042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504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485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7681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289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