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2480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9985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173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4937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445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54932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2589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1510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45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24328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7120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474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853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0291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322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43331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742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