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42016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39673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3953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85451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70580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32984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4158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62072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3870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337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2513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21778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9997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7582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78969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