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563742324"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573441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8128702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