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3349500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01225751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