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103622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900253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29348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22101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44152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666260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318263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86132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02251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18326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05755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31835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15083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453103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53200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67085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78569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258602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139943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70337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87491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61510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112360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5854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097958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51887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46521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847470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12040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96954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80296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3406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119464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47701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267526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417034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72885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401973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806471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