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3372742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4427943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5419002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0836126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3230770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445668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7506005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8524144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9396892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2857855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246203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3843217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9055403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2400483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842355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9231531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2318964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9548729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5660133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2797609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0269072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4481816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3265062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0226146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34623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7323689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2490683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5917066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9111285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4199943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5549695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7144133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579874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2031263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1645470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7592806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1544443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8794687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5665806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