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461088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7785709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1834462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792997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5350674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4932267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1916926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2663506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8858190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135695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0400118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2501079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1003993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4954445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8579384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5098407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0798448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6683382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631348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1515212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9336029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975374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5641228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2309042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2802236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0240785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9069738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3197521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2878969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1797100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3265970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250607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9895706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3756421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7703949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4872123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8118680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7023661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6015476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