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40785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500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46158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73540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04179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08359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33219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30827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5058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53912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964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54617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58946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26222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0922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40840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56121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3571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4167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08650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05359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89045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0351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12368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1548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3714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27153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33500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15574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3650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59029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81968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4139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98128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51232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9912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15304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88058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3193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