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51322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29769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290847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9083580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