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46126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71787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