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41851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89987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59932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