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5840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124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628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064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